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по теме «Ошибки кадастровых инженеров при подготовке технических и межевых планов»</w:t>
      </w:r>
    </w:p>
    <w:p>
      <w:pPr>
        <w:pStyle w:val="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, которые допускают кадастровые инженеры при составлении документов (Межевых, технических планов, Актов обследования), неизбежно становятся причинами приостановления государственного кадастрового учета.</w:t>
      </w:r>
    </w:p>
    <w:p>
      <w:pPr>
        <w:pStyle w:val="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шибки при подготовке межевых и технических планов продолжают быть. </w:t>
      </w:r>
    </w:p>
    <w:p>
      <w:pPr>
        <w:pStyle w:val="1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новные ошибки это адреса земельных участков, зданий, помещений, сооружений. Ошибка - которая касается как Технических так и межевых планов. А именно </w:t>
      </w:r>
      <w:r>
        <w:rPr>
          <w:rFonts w:eastAsia="Verdana" w:cs="Times New Roman" w:ascii="Times New Roman" w:hAnsi="Times New Roman"/>
          <w:sz w:val="28"/>
          <w:szCs w:val="28"/>
          <w:highlight w:val="white"/>
        </w:rPr>
        <w:t xml:space="preserve">Адрес ОН указан не в соответствии со сведениями </w:t>
        <w:br/>
        <w:t>и структурой, содержащимися в федеральной информационной адресной системе, или предоставленными документами</w:t>
      </w:r>
    </w:p>
    <w:p>
      <w:pPr>
        <w:pStyle w:val="1"/>
        <w:shd w:fill="FFFFFF" w:val="clear"/>
        <w:spacing w:before="0" w:after="100"/>
        <w:jc w:val="both"/>
        <w:rPr/>
      </w:pPr>
      <w:r>
        <w:rPr>
          <w:rFonts w:eastAsia="Verdana" w:cs="Times New Roman" w:ascii="Times New Roman" w:hAnsi="Times New Roman"/>
          <w:sz w:val="28"/>
          <w:szCs w:val="28"/>
          <w:highlight w:val="white"/>
        </w:rPr>
        <w:t xml:space="preserve">(п. 50 Требований к подготовке межевого плана, пп.7 п. 51 Требований </w:t>
        <w:br/>
        <w:t>к подготовке технического плана)</w:t>
      </w:r>
      <w:r>
        <w:rPr>
          <w:rFonts w:eastAsia="Verdana" w:cs="Times New Roman" w:ascii="Times New Roman" w:hAnsi="Times New Roman"/>
          <w:sz w:val="28"/>
          <w:szCs w:val="28"/>
        </w:rPr>
        <w:t>.</w:t>
      </w:r>
    </w:p>
    <w:p>
      <w:pPr>
        <w:pStyle w:val="1"/>
        <w:shd w:fill="FFFFFF" w:val="clear"/>
        <w:spacing w:before="0" w:after="100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p>
      <w:pPr>
        <w:pStyle w:val="1"/>
        <w:shd w:fill="FFFFFF" w:val="clear"/>
        <w:spacing w:before="0" w:after="100"/>
        <w:jc w:val="both"/>
        <w:rPr/>
      </w:pPr>
      <w:r>
        <w:rPr>
          <w:rFonts w:eastAsia="Verdana" w:cs="Times New Roman" w:ascii="Times New Roman" w:hAnsi="Times New Roman"/>
          <w:sz w:val="28"/>
          <w:szCs w:val="28"/>
        </w:rPr>
        <w:t>2) Срок средств изменений не указан. То указывают в межевом или тех.плане сам прибор указывают, а вот срок действия забывают.</w:t>
      </w:r>
    </w:p>
    <w:p>
      <w:pPr>
        <w:pStyle w:val="1"/>
        <w:shd w:fill="FFFFFF" w:val="clear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шибка, которая касается как Технических так и межевых планов - это Ошибки формирования файла электронного документа (XML-файл), вследствие которых возникают проблемы при загрузке такого файла </w:t>
        <w:br/>
        <w:t xml:space="preserve">в программные продукты, по средствам которых осуществляется ведение ЕГРН. Такая ситуация может быть как при подаче документов </w:t>
        <w:br/>
        <w:t xml:space="preserve">на кадастровый учет, так и при устранении ошибок, на которые указал регистратор. </w:t>
      </w:r>
    </w:p>
    <w:p>
      <w:pPr>
        <w:pStyle w:val="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кадастровые инженеры забыли пр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размещение зданий и сооружений в охранных зонах объектов электросетевого хозяйства, а именно о том, чт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 связи с внесением изменений в Постановление Правительства РФ от 24.02.2009 N 160 (ред. от 18.02.2023)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, которое вступило в силу с 1 сентября 20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, в указанное постановление внесены изменения 18.02.2023 Постановлением Правительства РФ от 18.02.2023 N 270 "О некоторых вопросах использования земельных участков, расположенных в границах охранных зон объектов электросетевого хозяйства"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нее действовавшей редакции (до 01.09.2023) в пункте 10 было указано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пределах охранных зон </w:t>
      </w:r>
      <w:r>
        <w:rPr>
          <w:rFonts w:cs="Times New Roman" w:ascii="Times New Roman" w:hAnsi="Times New Roman"/>
          <w:b/>
          <w:sz w:val="28"/>
          <w:szCs w:val="28"/>
        </w:rPr>
        <w:t>без письменного решения о согласовании сетевы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юридическим и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запрещаются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троительство, капитальный ремонт, реконструкция или снос зданий </w:t>
        <w:br/>
        <w:t>и сооружений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так,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сентября 2023 г. действуют новые правила размещения зданий и сооружений в охранных зонах объектов электросетевого хозяйства (ОЭХ)</w:t>
      </w:r>
    </w:p>
    <w:p>
      <w:pPr>
        <w:pStyle w:val="Normal"/>
        <w:shd w:fill="FFFFFF" w:val="clear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несены в постановление Правительства РФ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Постановление № 16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1 сентября 2023 </w:t>
      </w:r>
      <w:r>
        <w:rPr>
          <w:rFonts w:cs="Times New Roman" w:ascii="Times New Roman" w:hAnsi="Times New Roman"/>
          <w:sz w:val="28"/>
          <w:szCs w:val="28"/>
        </w:rPr>
        <w:t>года пункт 10 Постановления № 160 изложен в новой редакции.</w:t>
      </w:r>
    </w:p>
    <w:p>
      <w:pPr>
        <w:pStyle w:val="Normal"/>
        <w:shd w:fill="FFFFFF" w:val="clear"/>
        <w:spacing w:lineRule="atLeast" w:line="36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ую очередь, скорректированы правила о строительстве в охранных зонах ОЭХ. Теперь таковое допускается при соблюдении следующих параметро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аемое здание/сооружение не должно препятствовать доступу обслуживающего персонала и техники к ОЭХ (в т.ч. имеются необходимые проходы и подъезды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тояние от элементов зданий/сооружений до проводов воздушных линий электропередачи (ВЛЭ) должно быть не менее указанного в Постановлении № 160 (это расстояние зависит от конструкции стены (глухая или нет), вида размещаемого здания/сооружения, а также от напряжения ВЛЭ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ы соблюдаться противопожарные расстояния между зданиями/сооружениями и ОЭХ, если такие расстояния установлены техническим регламентом о требованиях пожарной безопасности.</w:t>
      </w:r>
    </w:p>
    <w:p>
      <w:pPr>
        <w:pStyle w:val="Normal"/>
        <w:shd w:fill="FFFFFF" w:val="clear"/>
        <w:spacing w:lineRule="atLeast" w:line="360" w:before="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С 1 сентября 2023 г. вышеуказанные правила размещения зданий </w:t>
        <w:br/>
        <w:t xml:space="preserve">и (или) сооружений действуют для всех охранных зон ОЭХ </w:t>
        <w:br/>
        <w:t>(в т.ч. установленных до 1 сентября 2023 г.), кроме следующих случаев (то есть требования к параметрам зданий, сооружений Не применяются в следующих случаях 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дание/сооружение было размещено до 17 марта 2009 г. (день вступления в силу Постановления № 160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размещение здания/сооружения в охранной зоне ОЭХ было согласовано с владельцем ОЭХ до 1 сентября 2023 г. в соответствии с требованиями, действовавшими на дату такого размещения.</w:t>
      </w:r>
    </w:p>
    <w:p>
      <w:pPr>
        <w:pStyle w:val="Normal"/>
        <w:shd w:fill="FFFFFF" w:val="clear"/>
        <w:spacing w:lineRule="atLeast" w:line="36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наружении зданий и сооружений, размещенных с нарушением новых норм, владельцы объектов электросетевого хозяйства направляют заявления об этих фактах в Госэнергонадзор или в суд и уполномоченные органы исполнительной в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ТАКИМ ОБРАЗОМ, для строительства зданий и сооружений </w:t>
        <w:br/>
        <w:t>в ОХРАННОЙ ЗОНЕ с 01.09.2023 получение «разрешения» сетевой организации НЕ ТРЕБУ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сли для строительства или реконструкции объекта капитального строительства требуется получение</w:t>
      </w:r>
      <w:r>
        <w:rPr>
          <w:rFonts w:cs="Times New Roman" w:ascii="Times New Roman" w:hAnsi="Times New Roman"/>
          <w:sz w:val="28"/>
          <w:szCs w:val="28"/>
        </w:rPr>
        <w:t xml:space="preserve"> у уполномоченного органа </w:t>
      </w:r>
      <w:r>
        <w:rPr>
          <w:rFonts w:cs="Times New Roman" w:ascii="Times New Roman" w:hAnsi="Times New Roman"/>
          <w:b/>
          <w:sz w:val="28"/>
          <w:szCs w:val="28"/>
        </w:rPr>
        <w:t>разрешения на 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реконструкцию), ТО именно уполномоченные на выдачу разрешений на строительство органы </w:t>
      </w:r>
      <w:r>
        <w:rPr>
          <w:rFonts w:cs="Times New Roman" w:ascii="Times New Roman" w:hAnsi="Times New Roman"/>
          <w:b/>
          <w:sz w:val="28"/>
          <w:szCs w:val="28"/>
        </w:rPr>
        <w:t>проводят проверку допустимости размещения объекта капитального строительства в соответствии с разрешенным использованием земельного участка и ограничениями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ми в соответствии с земельным и иным законодательством Российской Федерации. Вышеуказанные органы </w:t>
      </w:r>
      <w:r>
        <w:rPr>
          <w:rFonts w:cs="Times New Roman" w:ascii="Times New Roman" w:hAnsi="Times New Roman"/>
          <w:b/>
          <w:sz w:val="28"/>
          <w:szCs w:val="28"/>
        </w:rPr>
        <w:t xml:space="preserve">отказывают в выдаче разрешения </w:t>
        <w:br/>
        <w:t>на строительство при несоответствии ограничениям</w:t>
      </w:r>
      <w:r>
        <w:rPr>
          <w:rFonts w:cs="Times New Roman" w:ascii="Times New Roman" w:hAnsi="Times New Roman"/>
          <w:sz w:val="28"/>
          <w:szCs w:val="28"/>
        </w:rPr>
        <w:t>, установленным в соответствии с земельным и иным законодательством Российской Федерации и действующим на дату выдачи разрешения на строительство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1, 13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К РФ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ые положения применяются при рассмотрении заявления о выдаче разрешения на ввод объекта в эксплуатацию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5 части 6 статьи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К РФ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ями частей 12-14 статьи 70 Закона N 218-ФЗ </w:t>
      </w:r>
      <w:r>
        <w:rPr>
          <w:rFonts w:cs="Times New Roman" w:ascii="Times New Roman" w:hAnsi="Times New Roman"/>
          <w:b/>
          <w:sz w:val="28"/>
          <w:szCs w:val="28"/>
        </w:rPr>
        <w:t>установлен упрощенный порядок осуществления г</w:t>
      </w:r>
      <w:r>
        <w:rPr>
          <w:rFonts w:cs="Times New Roman" w:ascii="Times New Roman" w:hAnsi="Times New Roman"/>
          <w:sz w:val="28"/>
          <w:szCs w:val="28"/>
        </w:rPr>
        <w:t xml:space="preserve">осударственного кадастрового учета и государственной регистрации прав на жилой или садовый дом, созданный на земельном участке, предназначенном для ведения гражданами садоводства, для индивидуального жилищного строительства или для ведения личного подсобного хозяйства в границах населенного пункта, для осуществления крестьянским (фермерским) хозяйством своей деятельности ("дачная амнистия"), </w:t>
      </w:r>
      <w:r>
        <w:rPr>
          <w:rFonts w:cs="Times New Roman" w:ascii="Times New Roman" w:hAnsi="Times New Roman"/>
          <w:b/>
          <w:sz w:val="28"/>
          <w:szCs w:val="28"/>
        </w:rPr>
        <w:t>а также пределы правовой экспертизы органа регистрации 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документов в «упрощенном порядке», если объект «входит» в границы такой зоны, государственный регистратор права обязан провести ПРОВЕРКУ соблюдения параметров размещения зданий </w:t>
        <w:br/>
        <w:t>и сооружений в охранных зонах объектов электросетевого хозяйства, установленных Постановлением №160 (в редакции Постановления № 27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РИ ЭТОМ такая ПРОВЕРКА осуществляется государственным регистратором прав посредством АНАЛИЗА СВЕДЕНИЙ, содержащихся в ТЕХНИЧЕСКОМ ПЛАНЕ объекта недвижимости, в частности в его ЗАКЛЮЧЕНИИ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yellow"/>
          <w:u w:val="single"/>
        </w:rPr>
        <w:t>где кадастровый инженер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(в обязанности которого в соответствии со ст. 29.1 Федерального закона от 24.07.2007 N 221-ФЗ (ред. от 13.06.2023) "О кадастровой деятельности" входит, в том числе: - соблюдение требований федеральных законов и иных нормативных правовых актов Российской Федерации в области кадастровых отношений, а также соблюдение стандартов осуществления кадастровой деятельности)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yellow"/>
          <w:u w:val="single"/>
        </w:rPr>
        <w:t>должен отразить ВЫВОДЫ о соответствии объекта капитального строительства допустимым параметрам размещения в охранных зонах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объектов электросетевого хозяйства зданий и сооружений, установленным Постановлением 160 (в редакции  Постановления №27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Обращаю Ваше вним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необходимость доведения до сведения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заинтересованных лиц</w:t>
      </w:r>
      <w:r>
        <w:rPr>
          <w:rFonts w:cs="Times New Roman" w:ascii="Times New Roman" w:hAnsi="Times New Roman"/>
          <w:b/>
          <w:sz w:val="28"/>
          <w:szCs w:val="28"/>
        </w:rPr>
        <w:t xml:space="preserve"> требований законодательства о параметрах, установленных Постановлением 160 (в редакции №270) и в случае несоблюдения заинтересованным лицом таких параметров технический план НЕ ПОДГОТАВЛИВАТЬ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адастровым инженером в техническом плане</w:t>
      </w:r>
      <w:r>
        <w:rPr>
          <w:rFonts w:cs="Times New Roman" w:ascii="Times New Roman" w:hAnsi="Times New Roman"/>
          <w:b/>
          <w:sz w:val="28"/>
          <w:szCs w:val="28"/>
        </w:rPr>
        <w:t xml:space="preserve"> УКАЗАНО НА СООТВЕТСТВИЕ </w:t>
      </w:r>
      <w:r>
        <w:rPr>
          <w:rFonts w:cs="Times New Roman" w:ascii="Times New Roman" w:hAnsi="Times New Roman"/>
          <w:sz w:val="28"/>
          <w:szCs w:val="28"/>
        </w:rPr>
        <w:t xml:space="preserve">размещения объекта капитального строительства параметрам, установленным Постановлением № 160 при отсутствии иных оснований для приостановления государственным регистратором прав </w:t>
      </w:r>
      <w:r>
        <w:rPr>
          <w:rFonts w:cs="Times New Roman" w:ascii="Times New Roman" w:hAnsi="Times New Roman"/>
          <w:b/>
          <w:sz w:val="28"/>
          <w:szCs w:val="28"/>
        </w:rPr>
        <w:t>принимается решение об осуществлении учетно-регистрационных действ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!!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случае если заявители будут настаивать на подготовке </w:t>
        <w:br/>
        <w:t xml:space="preserve">Технического плана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ЕОБХОДИМО указывать в заключении </w:t>
        <w:br/>
        <w:t>«О НЕСООТВЕТСТВИИ объекта установленным Постановлением №160 параметрам», что в свою очередь будет являться основание для принятия решения о приостановлении осуществления учетно-регистрационных действий на основании п. 7 ч. 1 ст. 26 Законна 218-ФЗ (впоследствии – ОТКАЗА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этим, заявителю необходимо еще раз объяснить, что подготовка технического плана только затянет время (срок приостановления по решению регистратора в соответствии со ст. 26 Закона 218-ФЗ составляет 3 месяца) и все равно придется обращаться в суд </w:t>
        <w:br/>
        <w:t xml:space="preserve">за узаконением произведенной реконструкции или строительства если застройщиками не были соблюдены установленные Постановлением № 160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раметр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 этом сейчас в межевых планах кадастровые инженеры </w:t>
        <w:br/>
        <w:t xml:space="preserve">в заключении об не прописывают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 СООТВЕТСТВИИ или НЕСООТВЕТСТВИИ объекта установленным Постановлением № 160 параметрам.</w:t>
      </w:r>
    </w:p>
    <w:p>
      <w:pPr>
        <w:pStyle w:val="1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1"/>
        <w:shd w:fill="FFFFFF" w:val="clear"/>
        <w:spacing w:before="0" w:after="100"/>
        <w:jc w:val="both"/>
        <w:rPr/>
      </w:pPr>
      <w:r>
        <w:rPr>
          <w:rFonts w:eastAsia="Verdana" w:cs="Times New Roman" w:ascii="Times New Roman" w:hAnsi="Times New Roman"/>
          <w:sz w:val="28"/>
          <w:szCs w:val="28"/>
          <w:highlight w:val="white"/>
        </w:rPr>
        <w:t xml:space="preserve">4) у нас регистраторов несколько недель назад на правовую экспертизу поступило несколько дел, а именно постановка на кадастровый учет земельных участков, образованных в результате перераспределения. Вид разрешенного использования земельных участков – для гаражей. Межевые планы были подготовлены на основании утвержденных схем расположения земельных участков. Так как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для гаражей, не допускается</w:t>
      </w:r>
      <w:r>
        <w:rPr>
          <w:rFonts w:eastAsia="Verdana" w:cs="Times New Roman" w:ascii="Times New Roman" w:hAnsi="Times New Roman"/>
          <w:sz w:val="28"/>
          <w:szCs w:val="28"/>
          <w:highlight w:val="white"/>
        </w:rPr>
        <w:t xml:space="preserve"> в соответствии с ЗК РФ, данные постановления администрацией были отменены. О чем Администрация проинформировала Управление Росреестра по Алтайскому краю.</w:t>
      </w:r>
    </w:p>
    <w:p>
      <w:pPr>
        <w:pStyle w:val="1"/>
        <w:shd w:fill="FFFFFF" w:val="clear"/>
        <w:spacing w:before="0" w:after="100"/>
        <w:jc w:val="both"/>
        <w:rPr/>
      </w:pPr>
      <w:r>
        <w:rPr>
          <w:rFonts w:eastAsia="Verdana" w:cs="Times New Roman" w:ascii="Times New Roman" w:hAnsi="Times New Roman"/>
          <w:sz w:val="28"/>
          <w:szCs w:val="28"/>
          <w:highlight w:val="white"/>
        </w:rPr>
        <w:t xml:space="preserve">При проведении правовой экспертизы выяснилось, что на основании этих документов уже ранее в августе 2023г заявитель подавал документы </w:t>
        <w:br/>
        <w:t xml:space="preserve">на кадастровый учет. И регистратор писал кадастровому инженеру о том, что нельзя перераспределять земельные участки с видом разрешенного использования земельных участков – для гаражей. О чем также был проинформирован и заявитель. Заявитель прекратил тогда эти обращения. Но через полгода кадастровый инженер обновил межевые планы, и заявитель снова в 2024г сдал на кадастровый учет. Заявитель отказался прекращать обращения, в связи с чем дела были приостановлены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Таким образом, кадастровый инженер внес заведомо ложные сведения в межевые планы,  зная, что нет оснований для перераспределения, зная о том, что Постановления отмены. То есть совершил действия, направленные </w:t>
        <w:br/>
        <w:t>на незаконную регистрацию.</w:t>
      </w:r>
    </w:p>
    <w:p>
      <w:pPr>
        <w:pStyle w:val="1"/>
        <w:shd w:fill="FFFFFF" w:val="clear"/>
        <w:spacing w:before="0" w:after="10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1"/>
        <w:spacing w:before="0" w:after="100"/>
        <w:jc w:val="both"/>
        <w:rPr>
          <w:rFonts w:ascii="Times New Roman" w:hAnsi="Times New Roman" w:cs="Times New Roman"/>
          <w:color w:val="1F1F1F"/>
          <w:sz w:val="28"/>
          <w:szCs w:val="28"/>
          <w:shd w:fill="FFFFFF" w:val="clear"/>
        </w:rPr>
      </w:pPr>
      <w:r>
        <w:rPr>
          <w:rFonts w:eastAsia="Verdana" w:cs="Times New Roman" w:ascii="Times New Roman" w:hAnsi="Times New Roman"/>
          <w:sz w:val="28"/>
          <w:szCs w:val="28"/>
          <w:highlight w:val="white"/>
        </w:rPr>
        <w:t xml:space="preserve">5) Хотелось бы также напомнить о Приказе Росреестра №П/0183 </w:t>
        <w:br/>
        <w:t xml:space="preserve">от 22.05.2023г </w:t>
      </w:r>
      <w:r>
        <w:rPr>
          <w:rFonts w:cs="Times New Roman" w:ascii="Times New Roman" w:hAnsi="Times New Roman"/>
          <w:color w:val="1F1F1F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40C28"/>
          <w:sz w:val="28"/>
          <w:szCs w:val="28"/>
        </w:rPr>
        <w:t>Об утверждении порядка кадастрового деления территории РФ, порядка присвоения объектам недвижимости кадастровых номеров, номеров регистрации, реестровых номеров границ</w:t>
      </w:r>
      <w:r>
        <w:rPr>
          <w:rFonts w:cs="Times New Roman" w:ascii="Times New Roman" w:hAnsi="Times New Roman"/>
          <w:color w:val="1F1F1F"/>
          <w:sz w:val="28"/>
          <w:szCs w:val="28"/>
          <w:shd w:fill="FFFFFF" w:val="clear"/>
        </w:rPr>
        <w:t>»</w:t>
      </w:r>
    </w:p>
    <w:p>
      <w:pPr>
        <w:pStyle w:val="1"/>
        <w:shd w:fill="FFFFFF" w:val="clear"/>
        <w:spacing w:before="0" w:after="100"/>
        <w:jc w:val="both"/>
        <w:rPr/>
      </w:pPr>
      <w:r>
        <w:rPr>
          <w:rFonts w:cs="Times New Roman" w:ascii="Times New Roman" w:hAnsi="Times New Roman"/>
          <w:color w:val="1F1F1F"/>
          <w:sz w:val="28"/>
          <w:szCs w:val="28"/>
          <w:shd w:fill="FFFFFF" w:val="clear"/>
        </w:rPr>
        <w:t xml:space="preserve">Новые порядки кадастрового деления и присвоения кадастровых номеров вступают в </w:t>
      </w:r>
      <w:r>
        <w:rPr>
          <w:rFonts w:cs="Times New Roman" w:ascii="Times New Roman" w:hAnsi="Times New Roman"/>
          <w:color w:val="1F1F1F"/>
          <w:sz w:val="28"/>
          <w:szCs w:val="28"/>
        </w:rPr>
        <w:t>силу </w:t>
      </w:r>
      <w:r>
        <w:rPr>
          <w:rFonts w:cs="Times New Roman" w:ascii="Times New Roman" w:hAnsi="Times New Roman"/>
          <w:color w:val="040C28"/>
          <w:sz w:val="28"/>
          <w:szCs w:val="28"/>
        </w:rPr>
        <w:t>27.10.2023</w:t>
      </w:r>
      <w:r>
        <w:rPr>
          <w:rFonts w:cs="Times New Roman" w:ascii="Times New Roman" w:hAnsi="Times New Roman"/>
          <w:color w:val="1F1F1F"/>
          <w:sz w:val="28"/>
          <w:szCs w:val="28"/>
        </w:rPr>
        <w:t>, в связи</w:t>
      </w:r>
      <w:r>
        <w:rPr>
          <w:rFonts w:cs="Times New Roman" w:ascii="Times New Roman" w:hAnsi="Times New Roman"/>
          <w:color w:val="1F1F1F"/>
          <w:sz w:val="28"/>
          <w:szCs w:val="28"/>
          <w:shd w:fill="FFFFFF" w:val="clear"/>
        </w:rPr>
        <w:t xml:space="preserve"> с признанием утратившим силу приказа Минэкономразвития России от 24.11.2015 № 877 и изменений в него.</w:t>
      </w:r>
    </w:p>
    <w:p>
      <w:pPr>
        <w:pStyle w:val="1"/>
        <w:shd w:fill="FFFFFF" w:val="clear"/>
        <w:spacing w:before="0" w:after="10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Стоит вспомнить, что кадастровое деление выполняется для единообразного присвоения кадастровых номе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для земельных участков, которые расположены в двух кадастровых кварталах, </w:t>
      </w:r>
      <w:r>
        <w:rPr>
          <w:rFonts w:eastAsia="Times New Roman" w:cs="Times New Roman" w:ascii="Times New Roman" w:hAnsi="Times New Roman"/>
          <w:b/>
          <w:bCs/>
          <w:color w:val="212529"/>
          <w:sz w:val="28"/>
          <w:szCs w:val="28"/>
          <w:lang w:eastAsia="ru-RU"/>
        </w:rPr>
        <w:t>кадастровый номер теперь присваивается в том кадастровом квартале, в котором располагается большая часть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212529"/>
          <w:sz w:val="28"/>
          <w:szCs w:val="28"/>
          <w:lang w:eastAsia="ru-RU"/>
        </w:rPr>
        <w:t>площади земельного участка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. По прежнему участок будет относиться к нулевому кварталу в трех случаях: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если в кадастровых кварталах располагаются равные по площади части земельного участка;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если участок расположен в трех и более кварталах; 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если контура многоконтурного участка расположены в разных кварталах;</w:t>
      </w:r>
    </w:p>
    <w:p>
      <w:pPr>
        <w:pStyle w:val="1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, хотелось сказать, что очень часто в одном деле кадастровому инженеру несколько раз приходиться переделывать ТП или МП, так как </w:t>
        <w:br/>
        <w:t xml:space="preserve">с первого раза устранить ошибки не получается. (хотя регистратор пишет </w:t>
        <w:br/>
        <w:t>на эл.почту КИ все ошибки по ТП или МП).</w:t>
      </w:r>
    </w:p>
    <w:p>
      <w:pPr>
        <w:pStyle w:val="1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                                                 Коваленко И.В.</w:t>
      </w:r>
    </w:p>
    <w:p>
      <w:pPr>
        <w:pStyle w:val="1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3.2024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FFFFFF" w:val="clear"/>
        <w:spacing w:before="0" w:after="100"/>
        <w:jc w:val="both"/>
        <w:rPr>
          <w:color w:val="2A2A2A"/>
          <w:sz w:val="21"/>
          <w:szCs w:val="21"/>
        </w:rPr>
      </w:pPr>
      <w:r>
        <w:rPr>
          <w:color w:val="2A2A2A"/>
          <w:sz w:val="21"/>
          <w:szCs w:val="21"/>
        </w:rPr>
      </w:r>
    </w:p>
    <w:p>
      <w:pPr>
        <w:pStyle w:val="Normal"/>
        <w:spacing w:before="0" w:after="200"/>
        <w:rPr>
          <w:color w:val="2A2A2A"/>
          <w:sz w:val="21"/>
          <w:szCs w:val="21"/>
        </w:rPr>
      </w:pPr>
      <w:r>
        <w:rPr>
          <w:color w:val="2A2A2A"/>
          <w:sz w:val="21"/>
          <w:szCs w:val="21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1199661172BC77039DBF6FCA7D2C6EC62A21BCDDC89E11510F52C85ABB7A939EA121EE3187CB2820731183B30E893C1F937055F84E2436G" TargetMode="External"/><Relationship Id="rId3" Type="http://schemas.openxmlformats.org/officeDocument/2006/relationships/hyperlink" Target="consultantplus://offline/ref=9C1199661172BC77039DBF6FCA7D2C6EC62A21BCDDC89E11510F52C85ABB7A939EA121EC3283C92675290187FA5981201A846E5EE64E458F2E31G" TargetMode="External"/><Relationship Id="rId4" Type="http://schemas.openxmlformats.org/officeDocument/2006/relationships/hyperlink" Target="consultantplus://offline/ref=9C1199661172BC77039DBF6FCA7D2C6EC62A21BCDDC89E11510F52C85ABB7A939EA121EF3485CE2820731183B30E893C1F937055F84E243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01:00Z</dcterms:created>
  <dc:creator>r22kiv26041975</dc:creator>
  <dc:description/>
  <cp:keywords/>
  <dc:language>en-US</dc:language>
  <cp:lastModifiedBy>Антонова Елена Юрьевна</cp:lastModifiedBy>
  <cp:lastPrinted>2022-12-19T17:08:00Z</cp:lastPrinted>
  <dcterms:modified xsi:type="dcterms:W3CDTF">2024-04-01T01:46:00Z</dcterms:modified>
  <cp:revision>8</cp:revision>
  <dc:subject/>
  <dc:title/>
</cp:coreProperties>
</file>